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НАРОДНЫХ ДЕПУТАТОВ</w:t>
      </w:r>
    </w:p>
    <w:p>
      <w:pPr>
        <w:pStyle w:val="Heading"/>
        <w:rPr/>
      </w:pPr>
      <w:r>
        <w:rPr>
          <w:sz w:val="24"/>
          <w:szCs w:val="24"/>
        </w:rPr>
        <w:t>ОСЬК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 21.02. 2025 г. № 1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. Ось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 24.12.2024  года 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 бюджете Оськ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 на 2025 год</w:t>
      </w:r>
    </w:p>
    <w:p>
      <w:pPr>
        <w:pStyle w:val="Normal"/>
        <w:rPr/>
      </w:pPr>
      <w:r>
        <w:rPr>
          <w:sz w:val="24"/>
          <w:szCs w:val="24"/>
        </w:rPr>
        <w:t>и плановый период 2026-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9 Устава Оськинского сельского поселения Хохольского муниципального района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вета народных депутатов Оськинского сельского поселения Хохольского муниципального района Воронежской области  от 24.12.2024 №35 «О бюджете Оськинского сельского поселения Хохольского муниципального района на 2025 год и плановый период 2026 и 2027 годов» следующие 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ложить пункт 1 статьи 1 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1. Утвердить основные характеристики бюджета Оськинского сельского поселения Хохольского муниципального района  на 2025 год:</w:t>
      </w:r>
    </w:p>
    <w:p>
      <w:pPr>
        <w:pStyle w:val="Normal"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 в сумме 11 309,8 тыс. рублей, в том числе безвозмездные поступления из федерального бюджета 163,0 тыс.рублей, из областного бюджета в сумме 4988,8 тыс. рублей, их районного бюджета в сумме 4780,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) общий объем расходов местного бюджета в сумме 11852,7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 прогнозируемый дефицит местного бюджета в сумме 477,6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4) источники внутреннего финансирования дефицита бюджета Оськинского сельского поселения Хохольского муниципального района  на 2025 год и на плановый период 2026 и 2027 годов согласно приложения 1 к настоящему решению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рытие дефицита бюджета в размере 477,6 тыс. руб. осуществляется за счет остатков на лицевом счете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ложение 2 «Доходы местного бюджета Оськинского сельского поселения по кодам видов доходов, подвидов доходов на 2025 год и на плановый период 2026 и 2027 годов» изложить в следующе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ложение 3 «Ведомственная структура расходов бюджета Оськинского сельского поселения на 2025 год и на плановый период 2026 и 2027 годов» изложить в следующе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Приложение 4 «</w:t>
      </w:r>
      <w:r>
        <w:rPr>
          <w:bCs/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Оськинского сельского поселения Хохольского муниципального района) группам видов расходов  местного бюджета </w:t>
      </w:r>
      <w:r>
        <w:rPr>
          <w:sz w:val="24"/>
          <w:szCs w:val="24"/>
        </w:rPr>
        <w:t>на 2025 год и на плановый период 2026 и 2027 годов» изложить в следующей редакции 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Приложение 5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Оськинского сельского поселения Хохольского муниципального района), группам видов расходов, разделам, подразделам классификации расходов бюджета Оськинского сельского поселения </w:t>
      </w:r>
      <w:r>
        <w:rPr>
          <w:sz w:val="24"/>
          <w:szCs w:val="24"/>
        </w:rPr>
        <w:t>на 2025 год и на плановый период 2026 и 2027 годов» изложить в следующей редакции согласно приложению 5 к настоящему решению.</w:t>
      </w:r>
    </w:p>
    <w:p>
      <w:pPr>
        <w:pStyle w:val="TextBody"/>
        <w:ind w:firstLine="709"/>
        <w:rPr/>
      </w:pPr>
      <w:r>
        <w:rPr>
          <w:sz w:val="24"/>
          <w:szCs w:val="24"/>
        </w:rPr>
        <w:t>6. Приложение 6 «Муниципальный дорожный фонд Оськинского сельского поселения Хохольского муниципального района Воронежской области на 2025 год» изложить в следующей редакции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астоящее решение подлежит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Оськинского сельского поселения                                                           С.С. Княз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Оськинского сельского поселения                                                                   И.Ф.Маньшин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54:00Z</dcterms:created>
  <dc:creator>User</dc:creator>
  <dc:description/>
  <dc:language>en-US</dc:language>
  <cp:lastModifiedBy>Оськинское СП</cp:lastModifiedBy>
  <cp:lastPrinted>2025-02-21T12:53:00Z</cp:lastPrinted>
  <dcterms:modified xsi:type="dcterms:W3CDTF">2025-02-21T09:54:00Z</dcterms:modified>
  <cp:revision>2</cp:revision>
  <dc:subject/>
  <dc:title>РАЙОННЫЙ СОВЕТ НАРОДНЫХ ДЕПУТАТОВ</dc:title>
</cp:coreProperties>
</file>