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ОСЬК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ХОХОЛЬ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ОРОНЕЖСКОЙ  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2"/>
          <w:szCs w:val="22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от     27.03.2023 года  № 19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с. Оськин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О проведении месячника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по  благоустройству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анитарной очистк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Во исполнение  распоряжения Правительства Воронежской области «О проведении месячника по благоустройству и санитарной очистке территорий муниципальных образований Воронежской области»,</w:t>
      </w:r>
      <w:r>
        <w:rPr>
          <w:sz w:val="22"/>
          <w:szCs w:val="22"/>
        </w:rPr>
        <w:t xml:space="preserve"> в целях повышения уровня благоустройства и санитарного состояния территорий городского и сельских поселений Хохольского муниципального района, улучшения экологической обстановки,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ПОСТАНОВЛЯ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овести на территории Оськинского сельского поселения Хохольского муниципального района в период с 03 апреля по 30 апреля 2023 года месячник по благоустройству и санитарной очистке территор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Рекомендовать органу местного самоуправления Оськинского сельского поселения Хохольского муниципального района: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   принять и утвердить планы мероприятий по проведению месячника по благоустройству и санитарной очистке территорий Оськинского сельского поселения с указанием конкретных мест проведения, видов и объемов работ и представить их в администрацию Хохольского муниципального района (приложение №1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обеспечить участие населения в работе по благоустройству и санитарной очистке придомовых территорий, земельных участков ЛПХ, территорий улиц, тротуаров и других объек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 Рекомендовать руководителям предприятий, организаций и учреждений, находящихся на территории Оськинского сельского поселения обеспечить участие в работе по  благоустройству и санитарной очистке прилегающих к предприятиям, организациям и учреждениям территорий.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2"/>
          <w:szCs w:val="22"/>
        </w:rPr>
        <w:t>4.  Организовать проведение не менее четырех субботников в период проведения месячника по благоустройству и санитарной очистке территорий;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2"/>
          <w:szCs w:val="22"/>
        </w:rPr>
        <w:t>5. Осуществить материально-техническое обеспечение проведения мероприятий по благоустройству и санитарной очистке территор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   Принять меры по утилизации сухой травянистой растительности безогневыми способам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   Настоящее постановление подлежит обнародова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   Контроль над исполнением настоящего постановления оставить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Глава Оськинского сельского поселения                                                                С.С.Князев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2309</Characters>
  <CharactersWithSpaces>206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7:00Z</dcterms:created>
  <dc:creator>Админ</dc:creator>
  <dc:description/>
  <dc:language>en-US</dc:language>
  <cp:lastModifiedBy/>
  <cp:lastPrinted>2021-04-02T11:12:00Z</cp:lastPrinted>
  <dcterms:modified xsi:type="dcterms:W3CDTF">2023-03-27T08:23:00Z</dcterms:modified>
  <cp:revision>1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