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ськин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 28.03.2025  года №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Оськинского сельского поселения за 2024 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4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ськин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07000  00 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 2 18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335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Оськинское СП</cp:lastModifiedBy>
  <cp:lastPrinted>2025-03-28T09:22:00Z</cp:lastPrinted>
  <dcterms:modified xsi:type="dcterms:W3CDTF">2025-03-28T06:22:00Z</dcterms:modified>
  <cp:revision>69</cp:revision>
  <dc:subject/>
  <dc:title>                                                                                Приложение №1</dc:title>
</cp:coreProperties>
</file>