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40" w:leader="none"/>
        </w:tabs>
        <w:ind w:left="5670" w:hanging="0"/>
        <w:jc w:val="right"/>
        <w:rPr/>
      </w:pPr>
      <w:r>
        <w:rPr/>
        <w:t>Приложение № 7 к решению СНД Оськинского сельского поселения "Об исполнении бюджета Оськинского сельского поселения за 2024 год и плановый период 2025 и 2026 годов                                    от 28.03.2025 года № 13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юджетные ассигнования  на исполнение публичных нормативных обязательств Оськинского сельского поселения Хохольского муниципального района за 2024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797"/>
        <w:gridCol w:w="2393"/>
        <w:gridCol w:w="239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сполнение за  2024 год (тыс.рублей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90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2</w:t>
            </w:r>
          </w:p>
        </w:tc>
      </w:tr>
      <w:tr>
        <w:trPr>
          <w:trHeight w:val="84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а к пенсиям государственным имуниципальным служащим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90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8:58:00Z</dcterms:created>
  <dc:creator>1</dc:creator>
  <dc:description/>
  <cp:keywords/>
  <dc:language>en-US</dc:language>
  <cp:lastModifiedBy>Оськинское СП</cp:lastModifiedBy>
  <cp:lastPrinted>2025-03-28T09:26:00Z</cp:lastPrinted>
  <dcterms:modified xsi:type="dcterms:W3CDTF">2025-03-28T06:26:00Z</dcterms:modified>
  <cp:revision>49</cp:revision>
  <dc:subject/>
  <dc:title>Приложение №5</dc:title>
</cp:coreProperties>
</file>