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Heading"/>
        <w:rPr/>
      </w:pPr>
      <w:r>
        <w:rPr>
          <w:sz w:val="24"/>
          <w:szCs w:val="24"/>
        </w:rPr>
        <w:t>ОСЬК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 26.12.2023 г. 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 Оськ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26.12.2022 года  №32</w:t>
      </w:r>
    </w:p>
    <w:p>
      <w:pPr>
        <w:pStyle w:val="Normal"/>
        <w:rPr/>
      </w:pPr>
      <w:r>
        <w:rPr>
          <w:sz w:val="24"/>
          <w:szCs w:val="24"/>
        </w:rPr>
        <w:t xml:space="preserve">« О  бюджете Оськинского сельского </w:t>
      </w:r>
    </w:p>
    <w:p>
      <w:pPr>
        <w:pStyle w:val="Normal"/>
        <w:rPr/>
      </w:pPr>
      <w:r>
        <w:rPr>
          <w:sz w:val="24"/>
          <w:szCs w:val="24"/>
        </w:rPr>
        <w:t>поселения на 2023 год и на</w:t>
      </w:r>
    </w:p>
    <w:p>
      <w:pPr>
        <w:pStyle w:val="Normal"/>
        <w:rPr/>
      </w:pPr>
      <w:r>
        <w:rPr>
          <w:sz w:val="24"/>
          <w:szCs w:val="24"/>
        </w:rPr>
        <w:t xml:space="preserve">плановый период 2024 и 2025 годов 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9 Устава Оськинского сельского поселения Хохольского муниципального района Совет народных депутат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решение Совета народных депутатов Оськинского сельского поселения Хохольского муниципального района Воронежской области  от 26.12.2022  № 32 «О бюджете Оськинского сельского поселения на 2023 год и на плановый период 2024 и 2025 годов» следующие 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По пункту 1 – утвердить основные характеристики  бюджета Оськинского сельского поселения Хохольского муниципального района на 2023 год: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объем доходов  бюджета сельского поселения число «4558,5» тыс.руб. заменить на число «10101,63» тыс.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безвозмездные поступления  число «4057,5» тыс. руб. заменить на число «8746,4»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иные межбюджетные трансферты  число «3233,3» тыс. руб. заменить на число «8711,4»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чие безвозмездные поступления  число «0,0» тыс. руб. заменить на число «35,0»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щий объем расходов  бюджета сельского поселения число «4558,5» тыс. руб. заменить на число «10 272,6» тыс.руб.;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Общегосударственные вопросы»  число  «2485,3» тыс. руб. заменить на число  «2830,7»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Национальная экономика»  число  «253,0» тыс. руб. заменить на число  «1900,2»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Жилищно - коммунальное хозяйство»  число  «495,0» тыс. руб. заменить на число  «4194,1»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раздел «Культура»  число  «1003,9» тыс. руб. заменить на число  «1134,8» тыс.руб.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2. Внести изменения по статьям расходов дополнительные расходы в приложение №4 «Ведомственная структура расходов  бюджета Оськинского сельского поселения на 2023 год» (приложение 1)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1.3. Внести изменения по статьям расходов дополнительные расходы в приложение №5 «Распределение бюджетных ассигнований по разделам, подразделам, целевым статьям (муниципальным программам Оськинского сельского поселения Хохольского муниципального района), группам видов расходов классификации расходов  бюджета на 2023 год» (приложение 2)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1.4. Внести изменения по статьям расходов дополнительные расходы в приложение  №6 «Распределение бюджетных ассигнований по целевым статьям (муниципальным программам Оськинского сельского поселения Хохольского муниципального района), группам видов расходов, разделам, подразделам классификации расходов  бюджета Оськинского сельского поселения на 2023 год» (приложение 3).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подлежит опубликованию в Вестнике МПА Оськ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Оськин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С.С.Князева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>Оськинского сельского поселения                                                                        И.Ф.Мань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5:00Z</dcterms:created>
  <dc:creator>User</dc:creator>
  <dc:description/>
  <cp:keywords/>
  <dc:language>en-US</dc:language>
  <cp:lastModifiedBy>Пользователь</cp:lastModifiedBy>
  <cp:lastPrinted>2023-06-05T13:30:00Z</cp:lastPrinted>
  <dcterms:modified xsi:type="dcterms:W3CDTF">2023-12-26T06:27:00Z</dcterms:modified>
  <cp:revision>172</cp:revision>
  <dc:subject/>
  <dc:title>РАЙОННЫЙ СОВЕТ НАРОДНЫХ ДЕПУТАТОВ</dc:title>
</cp:coreProperties>
</file>