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                                                                                                                                                                             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СОВЕТ НАРОДНЫХ ДЕПУТАТОВ</w:t>
      </w:r>
    </w:p>
    <w:p>
      <w:pPr>
        <w:pStyle w:val="Heading"/>
        <w:rPr/>
      </w:pPr>
      <w:r>
        <w:rPr/>
        <w:t>ОСЬКИНСКОГО 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ХОХОЛЬСКОГО МУНИЦИПАЛЬН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ВОРОНЕЖ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от  __.12.2023 г.  № 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. Оськин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>О внесении изменений в решение</w:t>
      </w:r>
    </w:p>
    <w:p>
      <w:pPr>
        <w:pStyle w:val="Heading1"/>
        <w:rPr/>
      </w:pPr>
      <w:r>
        <w:rPr/>
        <w:t xml:space="preserve">Совета народных депутатов </w:t>
      </w:r>
    </w:p>
    <w:p>
      <w:pPr>
        <w:pStyle w:val="Heading1"/>
        <w:rPr/>
      </w:pPr>
      <w:r>
        <w:rPr/>
        <w:t>от 26.12.2022 года  №32</w:t>
      </w:r>
    </w:p>
    <w:p>
      <w:pPr>
        <w:pStyle w:val="Normal"/>
        <w:rPr/>
      </w:pPr>
      <w:r>
        <w:rPr>
          <w:sz w:val="28"/>
          <w:szCs w:val="28"/>
        </w:rPr>
        <w:t xml:space="preserve">« О  бюджете Оськинского сельского </w:t>
      </w:r>
    </w:p>
    <w:p>
      <w:pPr>
        <w:pStyle w:val="Normal"/>
        <w:rPr/>
      </w:pPr>
      <w:r>
        <w:rPr>
          <w:sz w:val="28"/>
          <w:szCs w:val="28"/>
        </w:rPr>
        <w:t>поселения на 2023 год и на</w:t>
      </w:r>
    </w:p>
    <w:p>
      <w:pPr>
        <w:pStyle w:val="Normal"/>
        <w:rPr/>
      </w:pPr>
      <w:r>
        <w:rPr>
          <w:sz w:val="28"/>
          <w:szCs w:val="28"/>
        </w:rPr>
        <w:t xml:space="preserve">плановый период 2024 и 2025 годов 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 xml:space="preserve">В соответствии с Бюджетным кодексом Российской Федерации, Федеральным законом № 131- ФЗ от 6.10.2003 года «Об общих принципах организации местного самоуправления в Российской Федерации», на основании статьи 29 Устава Оськинского сельского поселения Хохольского муниципального района Совет народных депутатов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ил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20"/>
        <w:rPr/>
      </w:pPr>
      <w:r>
        <w:rPr>
          <w:sz w:val="28"/>
          <w:szCs w:val="28"/>
        </w:rPr>
        <w:t>Внести в решение Совета народных депутатов Оськинского сельского поселения Хохольского муниципального района Воронежской области  от 26.12.2022  № 32 «О бюджете Оськинского сельского поселения на 2023 год</w:t>
      </w:r>
    </w:p>
    <w:p>
      <w:pPr>
        <w:pStyle w:val="Normal"/>
        <w:jc w:val="both"/>
        <w:rPr/>
      </w:pPr>
      <w:r>
        <w:rPr>
          <w:sz w:val="28"/>
          <w:szCs w:val="28"/>
        </w:rPr>
        <w:t>и на плановый период 2024 и 2025 годов» следующие  измен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По пункту 1 – утвердить основные характеристики  бюджета Оськинского сельского поселения Хохольского муниципального района на 2023 год :</w:t>
      </w:r>
    </w:p>
    <w:p>
      <w:pPr>
        <w:pStyle w:val="Normal"/>
        <w:jc w:val="both"/>
        <w:rPr/>
      </w:pPr>
      <w:r>
        <w:rPr>
          <w:sz w:val="28"/>
          <w:szCs w:val="28"/>
        </w:rPr>
        <w:t>- общий объем доходов  бюджета сельского поселения число «4558,5» тыс.руб. заменить на число «10101,63» тыс.руб.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безвозмездные поступления  число «4057,5» тыс. руб. заменить на число «8746,4» тыс. руб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иные межбюджетные трансферты  число «3233,3» тыс. руб. заменить на число «8711,4» тыс. руб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прочие безвозмездные поступления  число «0,0» тыс. руб. заменить на число «35,0» тыс. руб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общий объем расходов  бюджета сельского поселения число «4558,5» тыс. руб. заменить на число «10 272,6» тыс.руб.;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- раздел «Общегосударственные вопросы»  число  «2485,3» тыс. руб. заменить на число  «2830,7» тыс.руб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- раздел «Национальная экономика»  число  «253,0» тыс. руб. заменить на число  «1900,2»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- раздел «Жилищно - коммунальное хозяйство»  число  «495,0» тыс. руб. заменить на число  «4194,1» тыс.руб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- раздел «Культура»  число  «1003,9» тыс. руб. заменить на число  «1134,8» тыс.руб.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2. Внести изменения по статьям расходов дополнительные расходы в приложение №4 «Ведомственная структура расходов  бюджета Оськинского сельского поселения на 2023 год» (приложение 1).</w:t>
      </w:r>
    </w:p>
    <w:p>
      <w:pPr>
        <w:pStyle w:val="Normal"/>
        <w:autoSpaceDE w:val="false"/>
        <w:ind w:firstLine="426"/>
        <w:jc w:val="both"/>
        <w:rPr/>
      </w:pPr>
      <w:r>
        <w:rPr>
          <w:sz w:val="28"/>
          <w:szCs w:val="28"/>
        </w:rPr>
        <w:t>3. Внести изменения по статьям расходов дополнительные расходы в приложение №5 «Распределение бюджетных ассигнований по разделам, подразделам, целевым статьям (муниципальным программам Оськинского сельского поселения Хохольского муниципального района), группам видов расходов классификации расходов  бюджета на 2023 год» (приложение 2).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4. Внести изменения по статьям расходов дополнительные расходы в приложение  №6 «Распределение бюджетных ассигнований по целевым статьям (муниципальным программам Оськинского сельского поселения Хохольского муниципального района), группам видов расходов, разделам, подразделам классификации расходов  бюджета Оськинского сельского поселения на 2023 год» (приложение 3).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426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20"/>
          <w:tab w:val="left" w:pos="0" w:leader="none"/>
          <w:tab w:val="left" w:pos="567" w:leader="none"/>
        </w:tabs>
        <w:ind w:left="0" w:hanging="0"/>
        <w:jc w:val="both"/>
        <w:rPr/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5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Настоящее решение подлежит опубликованию в Вестнике МПА Оськинского сельского поселения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Оськинского сельского поселения                           С.С.Князева                                                            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90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11:55:00Z</dcterms:created>
  <dc:creator>User</dc:creator>
  <dc:description/>
  <cp:keywords/>
  <dc:language>en-US</dc:language>
  <cp:lastModifiedBy>cbp1</cp:lastModifiedBy>
  <cp:lastPrinted>2023-06-05T13:30:00Z</cp:lastPrinted>
  <dcterms:modified xsi:type="dcterms:W3CDTF">2023-12-19T07:28:00Z</dcterms:modified>
  <cp:revision>171</cp:revision>
  <dc:subject/>
  <dc:title>РАЙОННЫЙ СОВЕТ НАРОДНЫХ ДЕПУТАТОВ</dc:title>
</cp:coreProperties>
</file>